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KRAN 1. Test </w:t>
      </w:r>
    </w:p>
    <w:tbl>
      <w:tblPr>
        <w:tblW w:w="8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954"/>
      </w:tblGrid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pasuj odpowiedź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YTUŁ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arki Narodowe Polski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lokalizuj na mapie Polski brakujące Parki Narodowe przyporządkowując im odpowiedni numer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ELEMENT GRAFICZN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highlight w:val="lightGray"/>
                <w:lang w:eastAsia="pl-PL"/>
              </w:rPr>
              <w:t>[Rysunek nr1_L110-111_Parki Narodowe Polski – Mapka.jpg]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DZAJ AKTYWNOŚCI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ZAS ROZWIĄZY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3 minuty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PODEJŚĆ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CENI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 każde poprawne przypisanie numeru do Paku 1pkt. Nie można przypisać dwukrotnie tego samego numeru. Nie przyznaje się punktów w przypadku błędnej odpowiedzi lub braku odpowiedzi.</w:t>
            </w:r>
          </w:p>
        </w:tc>
      </w:tr>
      <w:tr>
        <w:trPr>
          <w:trHeight w:val="11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RYTERIUM ZALIC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10-12 pkt – bdb, 8-9pkt –db, 6-7pkt – dst, 4-5 pkt – dp, 0-3pkt - ndst</w:t>
            </w:r>
          </w:p>
        </w:tc>
      </w:tr>
    </w:tbl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40"/>
        <w:gridCol w:w="1848"/>
        <w:gridCol w:w="1329"/>
        <w:gridCol w:w="1582"/>
        <w:gridCol w:w="1694"/>
      </w:tblGrid>
      <w:tr>
        <w:trPr>
          <w:trHeight w:val="22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ROZPATRYWANA OPCJ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PRAWNE DOPASOWANI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  <w:lang w:eastAsia="pl-PL"/>
              </w:rPr>
              <w:t>KOMENTARZ DO ODPOWIEDZI POPRAWNEJ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IEPOPRAW-NA ODPOWIED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KOMENTARZ DO ODPOWIEDZI NIEPOPRAWNEJ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ODPOWIEDŹ</w:t>
            </w:r>
          </w:p>
        </w:tc>
      </w:tr>
      <w:tr>
        <w:trPr>
          <w:trHeight w:val="51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abiogór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Nie zgadłeś/aś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łożony  Beskidzie Ży</w:t>
            </w:r>
            <w:r>
              <w:rPr>
                <w:rFonts w:cs="Calibri"/>
                <w:color w:val="000000"/>
              </w:rPr>
              <w:t>wieckim</w:t>
            </w:r>
          </w:p>
        </w:tc>
      </w:tr>
      <w:tr>
        <w:trPr>
          <w:trHeight w:val="2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iałowie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łożony przy wschodniej granicy Polski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Bieszczadz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 zgadłeś/aś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sunięty najbardziej na południe Park Narodowy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ampino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łożony  w województwie mazowieckim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jcow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 zgadłeś/aś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łożony nieopodal Krakowa</w:t>
            </w:r>
          </w:p>
        </w:tc>
      </w:tr>
      <w:tr>
        <w:trPr>
          <w:trHeight w:val="51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ark Narodowy Gór Stołowy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łożony na Ziemi Kłodzkiej</w:t>
            </w:r>
          </w:p>
        </w:tc>
      </w:tr>
      <w:tr>
        <w:trPr>
          <w:trHeight w:val="24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toczań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 zgadłeś/aś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łożony w województwie lubelskim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Słowiń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sunięty najbardziej na północ Park Narodowy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Świętokrzy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łożony w pobliżu Kielc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atrzań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 zgadłeś/aś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ego siedziba mieści się w Zakopanem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>Wielkopol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łędna odpowiedź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łożony nad Wartą, na południe od Poznania</w:t>
            </w:r>
          </w:p>
        </w:tc>
      </w:tr>
      <w:tr>
        <w:trPr>
          <w:trHeight w:val="24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Woliński Park Narodow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łaściwe dopasowanie! Otrzymujesz 1pkt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ie zgadłeś/aś!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Jego siedziba mieści się w Międzyzdrojach</w:t>
            </w:r>
          </w:p>
        </w:tc>
      </w:tr>
    </w:tbl>
    <w:p>
      <w:pPr>
        <w:pStyle w:val="NormalnyWeb"/>
        <w:spacing w:before="12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abela 1. Zestawienie opcji odpowiedzi </w:t>
      </w:r>
    </w:p>
    <w:p>
      <w:pPr>
        <w:pStyle w:val="NormalnyWeb"/>
        <w:spacing w:before="120" w:after="120"/>
        <w:rPr/>
      </w:pPr>
      <w:r>
        <w:rPr>
          <w:rFonts w:cs="Calibri" w:ascii="Calibri" w:hAnsi="Calibri"/>
          <w:color w:val="000000"/>
          <w:sz w:val="22"/>
          <w:szCs w:val="22"/>
        </w:rPr>
        <w:t>Pełna lista Parków Narodowych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Babiogórski Park Narodowy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Białowieski Park Narodowy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</w:t>
        <w:tab/>
        <w:t>Biebrzański Park Narodowy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Bieszczadzki Park Narodowy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3</w:t>
        <w:tab/>
        <w:t>Drawieński Park Narodowy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</w:t>
        <w:tab/>
        <w:t>Gorczański Park Narodowy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Kampinoski Park Narodowy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</w:t>
        <w:tab/>
        <w:t>Karkonoski Park Narodowy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</w:t>
        <w:tab/>
        <w:t>Magurski Park Narodowy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6</w:t>
        <w:tab/>
        <w:t>Narwiański Park Narodowy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Ojcowski Park Narodowy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0</w:t>
        <w:tab/>
        <w:t>Park Narodowy „Bory Tucholskie”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Park Narodowy Gór Stołowych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7</w:t>
        <w:tab/>
        <w:t>Park Narodowy „Ujście Warty”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</w:t>
        <w:tab/>
        <w:t>Pieniński Park Narodowy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1</w:t>
        <w:tab/>
        <w:t>Poleski Park Narodowy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Roztoczański Park Narodowy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Słowiński Park Narodowy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 xml:space="preserve">Świętokrzyski Park Narodowy 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Tatrzański Park Narodowy</w:t>
        <w:tab/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Wielkopolski Park Narodowy</w:t>
        <w:tab/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</w:t>
        <w:tab/>
        <w:t>Wigierski Park Narodowy</w:t>
        <w:tab/>
      </w:r>
    </w:p>
    <w:p>
      <w:pPr>
        <w:pStyle w:val="NormalnyWeb"/>
        <w:spacing w:before="0" w:after="0"/>
        <w:rPr>
          <w:rFonts w:cs="Calibri"/>
          <w:b/>
          <w:b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__</w:t>
        <w:tab/>
        <w:t>Woliński Park Narodowy</w:t>
      </w:r>
      <w:r>
        <w:rPr>
          <w:rFonts w:cs="Calibri"/>
          <w:b/>
          <w:color w:val="000000"/>
        </w:rPr>
        <w:tab/>
      </w:r>
      <w:r>
        <w:br w:type="page"/>
      </w:r>
    </w:p>
    <w:p>
      <w:pPr>
        <w:pStyle w:val="Normalny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nyWeb"/>
        <w:spacing w:before="120" w:after="12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EKRAN 2. Test  cd</w:t>
      </w:r>
    </w:p>
    <w:p>
      <w:pPr>
        <w:pStyle w:val="NormalnyWeb"/>
        <w:spacing w:before="12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is testu:</w:t>
      </w:r>
    </w:p>
    <w:p>
      <w:pPr>
        <w:pStyle w:val="NormalnyWeb"/>
        <w:numPr>
          <w:ilvl w:val="0"/>
          <w:numId w:val="1"/>
        </w:numPr>
        <w:spacing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st polega na dopasowaniu poprawnej odpowiedzi do przedstawionej opcji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leży stworzyć 12 brakujących powiązań do wyświetlonej listy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testu wynosi 3 minuty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odpowiedzi błędnie zaznaczonej można podejść drugi raz po uprzednim zapoznaniu się z podpowiedzią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dopasowaniu wszystkich wymaganych odpowiedzi należy  nacisnąć przycisk zakończ.</w:t>
      </w:r>
    </w:p>
    <w:p>
      <w:pPr>
        <w:pStyle w:val="NormalnyWeb"/>
        <w:numPr>
          <w:ilvl w:val="0"/>
          <w:numId w:val="1"/>
        </w:numPr>
        <w:spacing w:before="0" w:after="280"/>
        <w:rPr/>
      </w:pPr>
      <w:r>
        <w:rPr>
          <w:rFonts w:cs="Calibri" w:ascii="Calibri" w:hAnsi="Calibri"/>
          <w:color w:val="000000"/>
          <w:sz w:val="22"/>
          <w:szCs w:val="22"/>
        </w:rPr>
        <w:t>Automatycznie zostanie podsumowana liczba punktów i podana ocena z testu.</w:t>
      </w:r>
    </w:p>
    <w:p>
      <w:pPr>
        <w:pStyle w:val="NormalnyWeb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zasie rozwiązywania testu nie można korzystać z pomocy naukowych oraz Internetu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27:00Z</dcterms:created>
  <dc:creator>mpletnia</dc:creator>
  <dc:description/>
  <dc:language>en-US</dc:language>
  <cp:lastModifiedBy>xika</cp:lastModifiedBy>
  <cp:lastPrinted>2012-09-03T11:42:00Z</cp:lastPrinted>
  <dcterms:modified xsi:type="dcterms:W3CDTF">2013-08-23T07:27:00Z</dcterms:modified>
  <cp:revision>2</cp:revision>
  <dc:subject/>
  <dc:title/>
</cp:coreProperties>
</file>